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TO CONCEITUAL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alisadores de Processo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FINIÇÕES  DE  PROCESSO E   LABORATÓRIO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finições do Processo: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rrente a ser analisada  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>Composição aberta (%Vol  p/ Gás e %Wt  p/ Líquidos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Definição dos componentes a serem analisados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>Serviço</w:t>
      </w:r>
      <w:r>
        <w:rPr>
          <w:sz w:val="32"/>
          <w:szCs w:val="32"/>
        </w:rPr>
        <w:t>: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nto / tomada de colet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g e diâmetro da linha: 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>Pressão e temperatura da amostra</w:t>
      </w:r>
      <w:r>
        <w:rPr>
          <w:sz w:val="32"/>
          <w:szCs w:val="32"/>
        </w:rPr>
        <w:t xml:space="preserve">: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nto de retorno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ag e diâmetro da linh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ssão e temperatura da amostr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finições Laboratório / Analisadores de Processo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a Técnica/Tipo de Analisador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ritérios de seleção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siderações sobre o Sistema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nhas de Amostr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os “tie-ins”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iâmetro das linhas de amostr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e “coolers” / trocadores de calor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e “steam” ou “eletrical tracing”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ases de Utilidade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da rampa de gase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ncaminhamento Vents, Drenos e Resíduo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SPEÇÕES E TESTES  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procedimentos de inspeção e testes no fabricante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procedimentos de montagem, inspeção e testes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ntagem civil 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ntagem elétrica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ntagem, interligação data-hiway 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nsmissão de sinai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arme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tagem e interligação linhas de amostra, retorno, vents, drenos, vasos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stes de estanquidade/hidrostático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dentificação das linhas: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DRÕES DE CALIBRAÇÃO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finição padrões de calibração:. 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SPECTOS DE SEGURANÇA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cação de área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aborado por:</w:t>
      </w:r>
    </w:p>
    <w:p>
      <w:pPr>
        <w:pStyle w:val="Normal"/>
        <w:widowControl w:val="false"/>
        <w:rPr>
          <w:sz w:val="32"/>
          <w:szCs w:val="32"/>
        </w:rPr>
      </w:pPr>
      <w:r>
        <w:rPr>
          <w:b/>
          <w:sz w:val="32"/>
          <w:szCs w:val="32"/>
        </w:rPr>
        <w:t>DATA: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ssinatura: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6:17:00Z</dcterms:created>
  <dc:creator>COPENE Petroquímica do Nordeste S.A</dc:creator>
  <dc:description/>
  <dc:language>en-US</dc:language>
  <cp:lastModifiedBy>Usuario</cp:lastModifiedBy>
  <dcterms:modified xsi:type="dcterms:W3CDTF">2004-10-19T22:42:00Z</dcterms:modified>
  <cp:revision>4</cp:revision>
  <dc:subject/>
  <dc:title/>
</cp:coreProperties>
</file>